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bCs/>
        </w:rPr>
        <w:t xml:space="preserve">                 Приложение 1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 Совета народных депутатов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Осинниковского городского округа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от 13  декабря  2013 года № 29 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 </w:t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городской округ на 2014 год и на плановый период 2015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ормативы отчислений доходов в бюджет городского округа на 2014 год и на плановый период 2015 и 2016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11010 02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виде стоимости патента в связи с применением упрощенной системы налогооблож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11020 02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ПРОЧИХ НЕНАЛОГОВЫХ ДОХОД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</w:r>
    </w:p>
    <w:p>
      <w:pPr>
        <w:pStyle w:val="Normal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>*</w:t>
      </w:r>
      <w:r>
        <w:rPr>
          <w:sz w:val="28"/>
          <w:szCs w:val="28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3:00Z</dcterms:created>
  <dc:creator>525safarova</dc:creator>
  <dc:description/>
  <cp:keywords/>
  <dc:language>en-US</dc:language>
  <cp:lastModifiedBy>User</cp:lastModifiedBy>
  <cp:lastPrinted>2013-12-23T08:14:00Z</cp:lastPrinted>
  <dcterms:modified xsi:type="dcterms:W3CDTF">2013-12-23T01:15:00Z</dcterms:modified>
  <cp:revision>3</cp:revision>
  <dc:subject/>
  <dc:title>Проект</dc:title>
</cp:coreProperties>
</file>